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котировок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>поставку: Лицензии на программное обеспечение и пакеты сервисного обслуживания VMware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40772/ОЗК (ЭТП)-ПР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3 октября 2019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3 окт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1 558 473,7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 xml:space="preserve">Лицензии на программное обеспечение и пакеты сервисного обслуживания </w:t>
      </w:r>
      <w:r>
        <w:rPr>
          <w:lang w:val="en-US"/>
        </w:rPr>
        <w:t>VMware</w:t>
      </w:r>
      <w:r>
        <w:rPr/>
        <w:t xml:space="preserve"> для нужд АО «Алтайэнергосбыт»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4 (четыр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5"/>
        <w:gridCol w:w="3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ИНФОЗАЩИТА» (ИНН/КПП 5838046436/583801001, 442960, Пензенская обл, г. Заречный, ул. Коммунальная, д. 6б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9.2019 17:04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Комлоджик" (ИНН/КПП 7705543680/770501001, 119049, г. МОСКВА, ПЕРЕУЛОК ДОБРЫНИНСКИЙ 1-Й,  Д.19 СТР.6  ЭТ 1 ПОМ VI КОМ 4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19 10:59: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, 115114, г. Москва, Набережная Дербеневская, д.7 стр.9 помещ. III этаж-чердак ком.17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19 11:44: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НТЦ Галэкс" (ИНН/КПП 2225013891/222501001, 656043, Алтайский край, г. Барнаул, площадь им. В.Н. Баварина, дом 2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19 13:29: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jc w:val="both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«ИНФОЗАЩИТА» (ИНН 5838046436, КПП 583801001, 442960, Пензенская обл, г. Заречный, ул. Коммунальная, д. 6б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"Комлоджик" (ИНН 7705543680, КПП 770501001, 119049, г. МОСКВА, ПЕРЕУЛОК ДОБРЫНИНСКИЙ 1-Й,  Д.19, СТР.6  ЭТ 1 ПОМ VI, КОМ 4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ООО "СКАЙСОФТ ВИКТОРИ" (ИНН 7725808479, КПП 772501001, 115114, г. Москва, Набережная Дербеневская, д.7 стр.9, помещ. III этаж-чердак, ком.17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ООО "НТЦ Галэкс" (ИНН 2225013891, КПП 222501001, 656043, Алтайский край, г. Барнаул, площадь им. В.Н. Баварина, дом 2)</w:t>
      </w:r>
    </w:p>
    <w:p>
      <w:pPr>
        <w:pStyle w:val="Normal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ИНФОЗАЩИТА» (ИНН 5838046436, КПП 583801001, 442960, Пензенская обл, г. Заречный, ул. Коммунальная, д. 6б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>ООО "Комлоджик" (ИНН 7705543680, КПП 770501001, 119049, г. МОСКВА, ПЕРЕУЛОК ДОБРЫНИНСКИЙ 1-Й,  Д.19 СТР.6  ЭТ 1 ПОМ VI, КОМ 4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>ООО "СКАЙСОФТ ВИКТОРИ" (ИНН 7725808479, КПП 772501001 115114, г. Москва, Набережная Дербеневская, д.7, стр.9, помещ. III этаж-чердак, ком.1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ab/>
        <w:t>ООО "НТЦ Галэкс" (ИНН 2225013891, КПП 222501001, 656043, Алтайский край, г. Барнаул, площадь им. В.Н. Баварина, дом 2)</w:t>
      </w:r>
    </w:p>
    <w:p>
      <w:pPr>
        <w:pStyle w:val="Normal"/>
        <w:jc w:val="both"/>
        <w:rPr/>
      </w:pPr>
      <w:r>
        <w:rPr/>
        <w:t>соответствующими условиям закупки.</w:t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19-10-01T06:53:00Z</dcterms:modified>
  <cp:revision>1</cp:revision>
  <dc:subject/>
  <dc:title>Протокол вскрытия конвертов</dc:title>
</cp:coreProperties>
</file>